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8318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06735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96001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07587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18709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75019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75945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01248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919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28526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81729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76861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89653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00436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286920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25004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34465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18806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55429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85636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64073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11645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1535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31594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55507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