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97169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77123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411876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70007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14279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21465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