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46587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30986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62663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07581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31642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