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7954638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0872892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8381741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0346466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3181624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098838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0938817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6272848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7799504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6356490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4846919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6960892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7289853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2312786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0935703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5081303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5117609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5769997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6795152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3317362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8806534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0439397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