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247611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095621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376210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003308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580526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903550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11453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