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1763179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8970036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0769105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1189934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199302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7101477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8412536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0224891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9110097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2001808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1306517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955231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291786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0466111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8453015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5471291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2406256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8193706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7086365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1289947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7023599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1921497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9108271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7233013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613725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