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9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7:  The Application Layer}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ews are used in two contexts:  as components in programs and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\italic{textview} might be used by the \italic{frame}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message line and it is used by the application program \bold{ EZ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ed as a component in other programs, it might be in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to present itself with a scroll bar.  For example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bel} may want to use \italic{textview} as a component for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drawings.  However, when used in an user application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editor, the scroll bar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 provides a view method, \italic{GetApplicationLay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ApplicationLay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views to present themselves as they ought to appear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Example 7 illustrates how to create a view tha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specifically, a view that uses an application 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croll bars.  \indexi{Scroll bars++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on the program in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ality of the example is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is, the program creates a window with "hello world" c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window will have a horizontal and a vertical scroll bar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text string, as well as key and menu functions for c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nd inverting the window, and quitting the program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ructure of the program will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will present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6 to produce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We will modify the class definition from Exampl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ride \italic{view}'s method for providing and getting ri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t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methods for creating and destroying an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include procedures to create the scroll ba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890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7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8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he same functionality as Example 6, and will behav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.  Refer to the previous chapter for instructions on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  \formatnote{To run the program, at the \bold{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7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application lay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view provides two methods,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, \indexi{ \italic{Delete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DeleteApplicationLay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 layer++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views to present a second view of themselves that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s.  The multi-media editor \bold{ez} uses these metho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media editor encounters an arbitrary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and \italic{view}, it calls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} method.  This method should create and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ser application view of its \italic{dataobject}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returns a view consisting of a view of the text and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; a drawing application might return a view consisting of a palett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and a view of the drawing.  When the application view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the multi-media editor calls \italic{DeleteApplicationLay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thod should destroy the application layer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} creat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have an application 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override two methods: 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.   The following is the new class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class \italic{helloworldview}: 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ApplicationLayer(struct view *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 application layer for a view}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akes a view as its only argument and returns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which usually contains the first view as a child view. 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application layer view is dependent on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\italic{helloworldview} will wrap itself in a scrollb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present itself as an application, as def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\italic{scroll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s a new scroll bar object and makes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, the \italic{helloworldview} view, \italic{hwv}, a child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scroll bar object.  The second argument tells it wha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surrounding the view. In this case, there will be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and on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the applications programmer to decide to call GetApplication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currently no mechanism for the method to decide whe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ppropriat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leting the application layer} 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defining a subclass of view that has an application lay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\italic{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DeleteApplicationLaye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perform any clean up required before deleting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(usually very little), and destro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helloworldview provides the following method,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croll_Destroy(scrollbar)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Destroying} suffices to destroy the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troy} procedure is defined automatically by Class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\indexi{ \italic{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sking a view for its application layer}  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k a view for its application layer, you simply c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ApplicationLayer.}  For example, the multi-media editor, \bold{E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sk an object for its application layer when the object is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modify \italic{helloa.c} by declar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structure instead of a scroll bar structure, adding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pplicationLayer, then adding a call to DeleteApplication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Create call.  Finally, the application layer is added into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im_Set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layer++View tree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s++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view *applayer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applayer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_SetView(im,applaye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pplication layer is not an object in the view tre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Instead, the DeleteApplicationLayer method is called to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m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\italic{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4952,8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8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91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