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some of the common warnings and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 while running XAnim 2.70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most of the errors messages,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anim 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ble to open/read animation: 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either XAnim was unable to find the file "anim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did not have read permission for file "ani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known or unsupported animation type: ani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nim doesn't recognize "anim_file" as being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alloc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malloc err" occurs, either by itself or within a sent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do not have enough memory to view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with the 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animation formats, the "+f" option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memory usage, but can lead to audio/video syn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ing back from a CDROM.  Also note, not all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use of the +f option. See "xanim.readme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I Video Codec: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Intel Indeo R3.2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 Video Codec: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Video Codec:  Radius Cinepak depth=24 is unsupported by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one of the above errors messages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mpile in Radius Cinepak or Intel Indeo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. You will want to read the "cinepak.readme" and "intel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different files are required for each machine/OS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dme files distributed with your particular revision of 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out of date as I add support for newer machines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'll want to grab the latest readme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ub/podlipec directory on ftp.portal.com [156.151.3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deo Codec: Unknown XXXX(7768616d) depth=8 is unsupported by this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X is any four 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VI and Quicktime files can make use of many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s. New ones are being developed all the time and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prietary and specs are not readily available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any Video Codecs can have different depths. XAni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e depth, but not another.  The depth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rning message indicates that XAnim i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particular Video Codec. You should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formation, where you obtained the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other information that might help me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/Software responsible for producing it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obtain the specifications from the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upport that format, providing there are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rning: No supported Video fr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in when XAnim can not find any video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Quicktime or AVI file.  Curren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do not support audio only Quicktime/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hang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VI vid dlta: 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rning message. It means XAnim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nimation file BEFORE it was suppos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occurs when an animation file wa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atever reason. It is common for this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wnloading via the WWW during peak traffic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im will still display any full fram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efor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QT: file possibly truncated or missing .rsr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ime animations usually store cri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t the very end of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runcated for whatever reas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re missing and the file is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also occur if the file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from the Macintosh an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were no added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. Again, not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QT: This is only .data fork. Need .rsrc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e Quicktime ani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prepared and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. Critical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This file is unplayable by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