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37226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26740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30468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3064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