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96966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4786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950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50285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