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413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33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358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51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