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9223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9197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7444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487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