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2720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0957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2375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5486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