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36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520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329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199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