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6546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559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99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108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