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3700779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8409158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7435593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7175331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