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9100694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6849079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5548122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52729142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