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16535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96498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71692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37716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